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4536"/>
        <w:gridCol w:w="5812"/>
      </w:tblGrid>
      <w:tr>
        <w:trPr/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756285</wp:posOffset>
                  </wp:positionH>
                  <wp:positionV relativeFrom="paragraph">
                    <wp:posOffset>254635</wp:posOffset>
                  </wp:positionV>
                  <wp:extent cx="833120" cy="9867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07 июля 2009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2"/>
      </w:tblGrid>
      <w:tr>
        <w:trPr/>
        <w:tc>
          <w:tcPr>
            <w:tcW w:w="14742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АРТА ТЕХНОЛОГИЧЕСКОГО ПРОЦЕССА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7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3 и текущего ремонта ТР-1 топливной аппаратуры тепловоза ЧМЭ3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244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Arial Unicode MS" w:cs="Haettenschweiler" w:ascii="Haettenschweiler" w:hAnsi="Haettenschweiler"/>
                <w:sz w:val="33"/>
                <w:szCs w:val="33"/>
              </w:rPr>
              <w:t>Топливную аппаратуру при работающем дизеле перед постановкой на ремонт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отсутствие утечек по стыкам топливопроводов, привалкам крышек, фланцев и штуцер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2. Проверить дымность выхлопа. 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3. Проверить отсутствие сильного каплепадения или сплошных струй в контрольных окнах сливных трубок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анометр переносной, ключ рожковый 24*27 мм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right="-94" w:firstLine="142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ыхлоп должен быть бесцветным или светло-серого цвета; хлопков, выбросов вихревых колец не допус-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b/>
                <w:sz w:val="33"/>
                <w:szCs w:val="33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форсунок.</w:t>
            </w:r>
          </w:p>
          <w:p>
            <w:pPr>
              <w:pStyle w:val="Normal"/>
              <w:ind w:left="244" w:hanging="278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78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Проверить работу топливных насосов.</w:t>
            </w:r>
          </w:p>
          <w:p>
            <w:pPr>
              <w:pStyle w:val="Normal"/>
              <w:ind w:left="244" w:hanging="278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78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Проверить устойчивость работы объединённого регулятора дизеля.</w:t>
            </w:r>
          </w:p>
          <w:p>
            <w:pPr>
              <w:pStyle w:val="Normal"/>
              <w:ind w:left="244" w:hanging="278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78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6. Проверить чёткость набора и сброса с 1 по 8(9) позиции и обратно. Проверить число оборотов коленчатого вала на 0 и 8(9) позициях (350±5 об/мин., 750±10 об/мин. соответственно)</w:t>
            </w:r>
          </w:p>
          <w:p>
            <w:pPr>
              <w:pStyle w:val="Normal"/>
              <w:ind w:left="244" w:hanging="278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78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7. Проверить чёткость остановки дизеля от выключателя ВОД1 «Остановка дизеля» и аварийной рукояткой.</w:t>
            </w:r>
          </w:p>
          <w:p>
            <w:pPr>
              <w:pStyle w:val="Normal"/>
              <w:ind w:left="244" w:hanging="278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78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8. Проверить при помощи переносного манометра давление топлива в коллекторе (2,0÷2,5 кгс/см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).</w:t>
            </w:r>
          </w:p>
          <w:p>
            <w:pPr>
              <w:pStyle w:val="Normal"/>
              <w:ind w:left="244" w:hanging="278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78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9. Проверить отсутствие течей масла или топлива в контрольном отсеке основного топливоподкачивающего насоса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7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47" w:right="-94" w:hanging="0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ается.</w:t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right="-94" w:firstLine="142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верку выполнять по пульсации в трубках высокого давления.</w:t>
            </w:r>
          </w:p>
          <w:p>
            <w:pPr>
              <w:pStyle w:val="Normal"/>
              <w:ind w:left="-19" w:right="-94" w:firstLine="142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резком сбросе с 8 (9) поз. в 0 поз. не должно происходить сильной просадки оборотов и «вождения» регулятора.</w:t>
            </w:r>
          </w:p>
          <w:p>
            <w:pPr>
              <w:pStyle w:val="Normal"/>
              <w:ind w:left="-19" w:right="-94" w:firstLine="142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 1 поз. допускается 350±10 об/мин.</w:t>
            </w:r>
          </w:p>
          <w:p>
            <w:pPr>
              <w:pStyle w:val="Normal"/>
              <w:ind w:left="-19" w:right="-94" w:firstLine="142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 ЧМЭ3Т,Э на 0 поз. 300</w:t>
            </w:r>
            <w:r>
              <w:rPr>
                <w:rFonts w:cs="Haettenschweiler" w:ascii="Haettenschweiler" w:hAnsi="Haettenschweiler"/>
                <w:sz w:val="27"/>
                <w:szCs w:val="27"/>
                <w:vertAlign w:val="superscript"/>
              </w:rPr>
              <w:t xml:space="preserve">+30 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об/мин.</w:t>
            </w:r>
          </w:p>
          <w:p>
            <w:pPr>
              <w:pStyle w:val="Normal"/>
              <w:ind w:left="-19" w:right="-94" w:firstLine="142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Дизель останавливать после снижения температуры воды до 70°, масла – до 60°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анометр подсоединять к коллектору при остановленном дизеле. Проверку приурочивать к контролю чёткость остановки (п.7).</w:t>
            </w:r>
            <w:r>
              <w:rPr>
                <w:rFonts w:cs="Haettenschweiler" w:ascii="Haettenschweiler" w:hAnsi="Haettenschweiler"/>
                <w:b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Форсунки снять, в отделение топливной аппаратуры перед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тсоединить сливные и нагнетательные трубки, на штуцеры навернуть защитные колпачк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оочерёдно ослабить (на одну грань за обход) гайки накидных фланцев до полного ослабления, форсунки с уплотнениями изъять из кожухов. Отверстия в крышках закрыть картоном и прижать накидными фланцам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спецсъёмник, приспособление для переноски форсунок, комплект заглушек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еред изъятием форсунок насухо протирать поверхность цилиндровых крышек вокруг форсунок.</w:t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систему управления дизелем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83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Осмотреть рычажную систему с проскальзывающей тягой, проверить надёжность стопорения деталей, от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ная, пассатижи,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ломбировку восстанавливать после реостатных испытаний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b/>
                <w:sz w:val="33"/>
                <w:szCs w:val="33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утствие повреждений и деформац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отсутствие заеданий рычажной системы, реек топливных насосов, надёжность зацепления реек с поводками, отсутствие люфтов в приводах реек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3. Проверить наличие пломбировки на упорах и проскальзывающей тяге.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тиски пломбировочные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или выяснения причины срыва пломбы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топливные насосы высокого давления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надёжность крепления, отсутствие признаков течей топлива по стыкам трубок и штуцеров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и снятых крышках отсека кулачкового вала (всех крышек на ТР-1 или ревизионных на ТО-3) осмотреть ролики и корпуса толкател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сосы с заеданиями реек заменить на исправные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замене насосов соблюдать требование по регулировке длины толкателя и выхода рейк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топливный бак, топливоподогреватель, корпуса фильтров, топливопроводы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надёжность крепления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обое внимание уделять отсутствию утечек топлива по стыкам топливопроводов, лючкам и крышкам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и скоплении топлива на верхнем листе отсека кулачкового вала проверить чистоту отводящих трубок насос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лампа переносная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топливоподкачивающие насосы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надёжность крепления насосов и их частей, отсутствие течей по штуцерам и привалкам деталей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 ручного насос проверить качество нагнетания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 главного насоса проверить отсутствие признаков перегрева втулочных и приводных подшипник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ная, набор ключей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Для проверки работы ручного насоса открывать атмосферный краник за насосом, после удаления воздуха (п.13) краник запломбировать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объединённый регулятор дизеля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6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надёжность крепления регулятора на блоке дизеля и соединения отдельных его узлов.</w:t>
            </w:r>
          </w:p>
          <w:p>
            <w:pPr>
              <w:pStyle w:val="Normal"/>
              <w:ind w:left="-39" w:firstLine="146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течей масл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ная, набор ключей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чистить масляный фильтр объединённого регулятор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Снять колбу с фильтрующим элементом. Сетчатый элемент промыть в керосине, продуть сжатым воздухом, осмотреть. Фильтрующие элементы «Инпроком» подлежат замене.</w:t>
            </w:r>
          </w:p>
          <w:p>
            <w:pPr>
              <w:pStyle w:val="Normal"/>
              <w:ind w:left="244" w:hanging="283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резиновые уплотнения. Повреждённые, изношенные, потерявшие упругость заменить. Осмотреть нижнюю пружину.</w:t>
            </w:r>
          </w:p>
          <w:p>
            <w:pPr>
              <w:pStyle w:val="Normal"/>
              <w:ind w:left="244" w:hanging="283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Колбу промыть и протере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ванны промывочные, камера продувочная, салфетки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мывку сетчатого элемента осуществлять последовательно в двух ваннах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тирку внутренних поверхностей колбы и деталей осуществлять салфеткой с подрубленными краям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фильтра грубой очистк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Вывернуть пробку в днище, выпустить шла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тсоединить трубопроводы, снять крышку с фильтрующим элементо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ластинчатый пакет промыть в чистом дизельном топливе и продуть сжатым воздухом. Пакет осмотреть, при изломе пластин заменить на исправный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Фильтрующий элемент «Инпроком» заменить на новый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Фильтр собрать. При использовании пластинчатого пакета проверить лёгкость проворачивания рукоят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тара для переноски фильтрующих элементов, ёмкость для сбора шлама, ванны промывочные, камера продувочная, салфетки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мывку пластинчатого пакета осуществлять последовательно в двух ваннах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промывке энергично проворачивать пакет, опущенный в ванну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фильтров тонкой очистк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Отвернуть пробки, выпустить шла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Снять крышки, изъять элементы с уплотнениями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Резиновые прокладки под торцами элементов протереть, осмотреть. Изношенные, деформированные, по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лампа переносная, ёмкость для сбора шлама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70" w:firstLine="142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скоплении в лотке дизельного топлива проверить чистоту дренажа.</w:t>
            </w:r>
          </w:p>
          <w:p>
            <w:pPr>
              <w:pStyle w:val="Normal"/>
              <w:ind w:left="-19" w:right="-70" w:firstLine="142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борку осуществлять с новыми уплотнениями крышек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244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терявшие упругость заменить.</w:t>
            </w:r>
          </w:p>
          <w:p>
            <w:pPr>
              <w:pStyle w:val="Normal"/>
              <w:ind w:left="244" w:firstLine="5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Осмотреть пружины. Изломанные, просевшие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Фильтры собрать с новыми фильтрующими элементам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предельного регулятор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рычаги чувствительного элемента, проверить отсутствие заеданий и состояние ограничительной муфты, надёжность крепления её сегментов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Осмотреть пружины. 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рычажную систему механического усилителя, проверить надёжность фиксации ос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ная, отвёртк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firstLine="208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абота выполняется на ТР-1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Осмотр осуществляется при снятой крышке привода кулачкового вала. 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апрещается регулировка пружин чувствительного элемента без надобност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лить отстой из топливного бак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твернуть пробку отстойника со стороны топливомерного стекла, надавить на шариковый клапан, слить ≈ 2 л топлив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воды и посторонних примес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 рожковый 32*36 мм, ёмкость для сбора отсто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hanging="0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лив осуществлять в прозрачную тару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далить воздух из топливной системы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ткрыть атмосферный краник перед обратным клапаном, прокачать топливо ручным насосом до начала выхода его сплошной струёй.</w:t>
            </w:r>
          </w:p>
          <w:p>
            <w:pPr>
              <w:pStyle w:val="Normal"/>
              <w:ind w:right="-94" w:firstLine="123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Открыть пробки на крышках ФТО, прокачать топливо до окончания отхода пузырей. 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и необходимости отворачивать пробки на насосах высокого давл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 рожковый 19*22 мм, ёмкость для сбора шлама, кисть, тиски пломбировочные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hanging="0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о окончании работ восстановить контрольную окраску пробок и запломбировать атмосферные краники ручного насоса и перед обратным клапано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Форсунки после испытания и ремонта на дизель установи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еред затяжкой штуцеров проверять совпадение конусов трубок и штуцеров. Упругий ход трубки во время затяжки накидных гаек не допускается. Накидные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приспособление для переноски форсунок, штан-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hanging="0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Допускается подгибка трубок при установке форсунок для совпадения конус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b/>
                <w:sz w:val="33"/>
                <w:szCs w:val="33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5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гайки должны наворачиваться на штуцеры свободно, иметь достаточный запас по натягу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Форсунки устанавливать с новыми медными уплотнениями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Затяжку гаек накидных фланцев осуществлять равномерно, на одну грань за обход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еред установкой форсунки проверять чистоту посадочного места в кожух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генциркуль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7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94" w:firstLine="123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оличество уплотнений под распылителем не более 2 шт., суммарная толщина 2÷3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Топливную аппаратуру после ремонта при работающем дизеле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Запустить дизель, выполнить работы согласно требованиям п.п. 1, 3, 4, 5 и 6 раздела 1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отсутствие течей по стыкам трубок высокого давле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скорость вращения коленчатого вала дизеля по позициям.</w:t>
            </w:r>
          </w:p>
          <w:p>
            <w:pPr>
              <w:pStyle w:val="Normal"/>
              <w:ind w:left="386" w:hanging="0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Для ЧМЭ3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4" w:leader="none"/>
              </w:tabs>
              <w:ind w:left="674" w:hanging="283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0 поз. 350±5 об/ми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4" w:leader="none"/>
              </w:tabs>
              <w:ind w:left="674" w:hanging="283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 поз. 350±10 об/ми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4" w:leader="none"/>
              </w:tabs>
              <w:ind w:left="674" w:hanging="283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 поз. 380±10 об/ми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4" w:leader="none"/>
              </w:tabs>
              <w:ind w:left="674" w:hanging="283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 поз. 420±10 об/ми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4" w:leader="none"/>
              </w:tabs>
              <w:ind w:left="674" w:hanging="283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 поз. 460±10 об/ми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4" w:leader="none"/>
              </w:tabs>
              <w:ind w:left="674" w:hanging="283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 поз. 510±10 об/ми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4" w:leader="none"/>
              </w:tabs>
              <w:ind w:left="674" w:hanging="283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6 поз. 560±10 об/ми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4" w:leader="none"/>
              </w:tabs>
              <w:ind w:left="67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7 поз. 660±10 об/ми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4" w:leader="none"/>
              </w:tabs>
              <w:ind w:left="67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8 поз. 750±10 об/мин. </w:t>
            </w:r>
          </w:p>
          <w:p>
            <w:pPr>
              <w:pStyle w:val="Normal"/>
              <w:ind w:left="386" w:hanging="0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386" w:hanging="0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Для ЧМЭ3Т,Э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28" w:leader="none"/>
              </w:tabs>
              <w:ind w:left="528" w:hanging="284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0 поз. 300+30 об/мин;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тиски пломбировочные, тахометр переносной, пассатижи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94" w:firstLine="123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осле ТР-1 выполняются контрольные реостатные испытания (после ТО-3 – при необходимости).</w:t>
            </w:r>
          </w:p>
          <w:p>
            <w:pPr>
              <w:pStyle w:val="Normal"/>
              <w:ind w:right="-94" w:firstLine="123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осле регулировки оборотов систему управления дизелем запломбировать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3" w:leader="none"/>
              </w:tabs>
              <w:ind w:left="533" w:hanging="284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 поз. 420±10 об/ми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3" w:leader="none"/>
              </w:tabs>
              <w:ind w:left="533" w:hanging="284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9 поз. 750±10 об/мин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1"/>
      </w:tblGrid>
      <w:tr>
        <w:trPr/>
        <w:tc>
          <w:tcPr>
            <w:tcW w:w="154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Требования ОХТ и ТБ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3" w:right="-1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брос топлива и шлама при проверке работы ручного топливоподкачивающего насоса, из фильтров, при удалении воздуха; сбор отстоя из топливного бака осуществлять только в исправные ёмкост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3" w:right="-1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озникающие в ходе ремонта подтёки дизельного топлива немедленно устранять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3" w:right="-1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нятие и постановку форсунок осуществлять только при неработающем дизеле. Для снятия форсунок использовать специальный съёмник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3" w:right="-1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емонт узлов топливной аппаратуры осуществлять только в специализированном отделении, на стендах с работающей местной вентиляцией и оборудованных поддонам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3" w:right="-1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использование для промывки деталей дизельного топлива, кроме специально оговоренных случаев. При ремонте узлов топливной аппаратуры пользоваться защитными пастами. При работе избегать контакта открытых частей кожи с дизельным топливо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3" w:right="-1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боты на крыше выполнять при условии исправности крышевых люков, их фиксирующих цепочек, а также крышевых мостков. Выход на крышу осуществлять только с использованием приставных лестниц. Запрещается выход на замазученную крышу, а также при нахождении тепловоза под контактным проводо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3" w:right="-1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выполнении ремонтных работ сидя пользоваться специальными матам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3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необходимости регулировки углов опережения впрыска пробоксовку осуществлять только при отсутствии всех работ на агрегатах, кинематически связанных с коленчатым валом, по завершению работ по разборке или сборке ШПГ.</w:t>
            </w:r>
          </w:p>
        </w:tc>
      </w:tr>
    </w:tbl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332095</wp:posOffset>
            </wp:positionH>
            <wp:positionV relativeFrom="paragraph">
              <wp:posOffset>118110</wp:posOffset>
            </wp:positionV>
            <wp:extent cx="800100" cy="457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560695</wp:posOffset>
            </wp:positionH>
            <wp:positionV relativeFrom="paragraph">
              <wp:posOffset>155575</wp:posOffset>
            </wp:positionV>
            <wp:extent cx="914400" cy="3879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624" w:right="624" w:gutter="0" w:header="227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23"/>
        </w:tabs>
        <w:ind w:left="82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4:48:00Z</dcterms:created>
  <dc:creator>Mалов Денис</dc:creator>
  <dc:description/>
  <cp:keywords/>
  <dc:language>en-US</dc:language>
  <cp:lastModifiedBy>Шитов</cp:lastModifiedBy>
  <cp:lastPrinted>2002-03-15T16:20:00Z</cp:lastPrinted>
  <dcterms:modified xsi:type="dcterms:W3CDTF">2009-10-01T10:23:00Z</dcterms:modified>
  <cp:revision>7</cp:revision>
  <dc:subject/>
  <dc:title>DOC	</dc:title>
</cp:coreProperties>
</file>